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VFO/109-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január 28-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b/>
          <w:sz w:val="24"/>
          <w:szCs w:val="24"/>
        </w:rPr>
        <w:t xml:space="preserve">Tárgy: </w:t>
        <w:tab/>
        <w:tab/>
      </w:r>
      <w:r>
        <w:rPr>
          <w:rFonts w:cs="Arial" w:ascii="Arial" w:hAnsi="Arial"/>
          <w:sz w:val="24"/>
          <w:szCs w:val="24"/>
        </w:rPr>
        <w:t xml:space="preserve">Hévíz város közüzemi WC-k üzemelteté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Pikó Gábor beruházás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color w:val="FF0000"/>
          <w:sz w:val="24"/>
          <w:szCs w:val="24"/>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2124" w:hanging="0"/>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rPr>
        <w:t>Hévíz város Önkormányzata 2013. évben felújította a Hévíz, Kölcsey utcai 964/9 hrsz-ú ingatlanon meglévő nyilvános illemhely épületét. A korábbi, amortizálódott állapotú épület átalakításával egy korszerű létesítményt adhatunk át üzemeltetésre a GAMESZ részére. Az épületben külön női, férfi és mozgáskorlátozott WC került elhelyezésre. Az épület fűtését 3 db 1,5 kW-os elektromos fűtőtest biztosítja, a használati melegvíz ellátás bojlerről történik. Tekintettel arra, hogy meglévő épületszerkezetek kerültek felújításra, a létesítmény hőszigetelése csak részben megfelelő. Az épület átalakítására, felújítására 2013. évben – tervezéssel, kivitelezéssel, műszaki ellenőri díjjal együtt – összesen bruttó 13.583.018,- forintot költött az Önkormányzat.</w:t>
      </w:r>
    </w:p>
    <w:p>
      <w:pPr>
        <w:pStyle w:val="Normal"/>
        <w:spacing w:lineRule="auto" w:line="240" w:before="0" w:after="120"/>
        <w:jc w:val="both"/>
        <w:rPr>
          <w:rFonts w:ascii="Arial" w:hAnsi="Arial" w:cs="Arial"/>
        </w:rPr>
      </w:pPr>
      <w:r>
        <w:rPr>
          <w:rFonts w:cs="Arial" w:ascii="Arial" w:hAnsi="Arial"/>
        </w:rPr>
        <w:t>A Zrínyi utca 1. 882 hrsz-ú ingatlanon egy kis léptékű, nettó 6,13 m2 alapterületű új épületet építettünk, melyben szintén biztosítottuk a mozgáskorlátozott illemhely lehetőségét, valamint egy falra szerelt pelenkázó asztal is elhelyezésre került. Az elhelyezett szaniterek korszerű, könnyen tisztítható, vandál biztos koracél kivitelben készültek, az épület téli temperálását 1 db 2 kW-os elektromos fűtőtest biztosítja. Az épületszerkezetek korszerű anyagok felhasználásával készültek, a tetőszerkezet hőszigetelt, így az épület kielégíti a funkció által támasztott követelményeket. Az épületet bruttó 8.367.259,- forint bekerülési költséggel építettük.</w:t>
      </w:r>
    </w:p>
    <w:p>
      <w:pPr>
        <w:pStyle w:val="Normal"/>
        <w:spacing w:lineRule="auto" w:line="240" w:before="0" w:after="120"/>
        <w:jc w:val="both"/>
        <w:rPr>
          <w:rFonts w:ascii="Arial" w:hAnsi="Arial" w:cs="Arial"/>
        </w:rPr>
      </w:pPr>
      <w:r>
        <w:rPr>
          <w:rFonts w:cs="Arial" w:ascii="Arial" w:hAnsi="Arial"/>
        </w:rPr>
        <w:t>További nyilvános illemhelyek találhatóak még a Nagyparkoló területén (hrsz: 902/32), a Zrínyi utcai játszótér területén (hrsz.: 265/2) és a római romok környezetében (hrsz: 67/13).</w:t>
      </w:r>
      <w:r>
        <w:rPr>
          <w:rFonts w:cs="Arial" w:ascii="Arial" w:hAnsi="Arial"/>
          <w:color w:val="00B0F0"/>
        </w:rPr>
        <w:t xml:space="preserve"> </w:t>
      </w:r>
      <w:r>
        <w:rPr>
          <w:rFonts w:cs="Arial" w:ascii="Arial" w:hAnsi="Arial"/>
        </w:rPr>
        <w:t>Utóbbi illemhely üzemeltetése jelenleg a romkert gondnok illetékességébe tartozik. A romkertben lévő illemhely automata működésű, villamos és ivóvíz közműrákötésekkel rendelkezik. Mivel a létesítmény minden egyes belépésnél és kilépésnél öblít, a 2013. évi vízdíj mintegy 1.600.000,- Ft költséget jelentett. A Zrínyi utcai játszótér területén üzemelő konténer WC kis forgalmat bonyolít, hasonlóan az egregyi óvoda mögött üzemelő konténer WC-hez. Utóbbi az Önkormányzat 2014. február folyamán értékesíteni fogja, azonban várhatóan 2014. május végéig az egregyi turisztikai attrakció projekt kapcsán újabb (férfi, női, mozgáskorlátozott) illemhely készül el, melynek üzemeltetéséről a későbbiekben szintén gondoskodni kell. A nagyparkolóban lévő WC épülete jól kihasznált, a parkolót használók által jól ismert létesítmény, továbbá a városi rendezvények, illetve a piac működését is ez az épület szolgálja ki.</w:t>
      </w:r>
    </w:p>
    <w:p>
      <w:pPr>
        <w:pStyle w:val="Normal"/>
        <w:spacing w:lineRule="auto" w:line="240" w:before="0" w:after="120"/>
        <w:jc w:val="both"/>
        <w:rPr/>
      </w:pPr>
      <w:r>
        <w:rPr>
          <w:rFonts w:cs="Arial" w:ascii="Arial" w:hAnsi="Arial"/>
        </w:rPr>
        <w:t>Elmondható tehát, hogy a település turisták által intenzívebben látogatott részein (nagyparkoló, Tófürdő bejárata – buszpályaudvar, Egregyi városrész) a nyilvános illemhely használatának lehetősége biztosított. Célszerű volna azonban a délnyugati városrész (sportpályák környéke), valamint az északnyugati városrész (pl. Október 23. tér) területén is megvizsgálni a nyilvános illemhelyek építésének szükségességét, létjogosultságát.</w:t>
      </w:r>
    </w:p>
    <w:p>
      <w:pPr>
        <w:pStyle w:val="Normal"/>
        <w:spacing w:lineRule="auto" w:line="240" w:before="0" w:after="120"/>
        <w:jc w:val="both"/>
        <w:rPr/>
      </w:pPr>
      <w:r>
        <w:rPr>
          <w:rFonts w:cs="Arial" w:ascii="Arial" w:hAnsi="Arial"/>
        </w:rPr>
        <w:t>A jelenlegi létesítmények üzemeltetését – az római romoknál lévő WC kivételével – a Magisterus Kft. (képviselő: Miseta István) végzi, határozatlan idejű bérleti szerződéssel rendelkezik. Havi bruttó 30.000,- Ft díjat fizet a létesítmények bérletéért, a tisztítószerek, higiéniai eszközök kis javítások költsége a vállalkozót terhelik, míg a nagy javítások költségét a GAMESZ állja (nem épület felújítás). Korábbi tapasztalataink alapján elmondható, hogy nagyobb javítás, felújítás nem vált szükségessé, a kisebb, üzemelés során fellépő problémákat a bérlő megoldotta. Ugyanakkor tény, hogy például a Kölcsey utcai épület teljes felújítása, korszerűsítése éppen azért vált szükségessé, mert az utóbbi évtizedek sokán komolyabb építészeti beavatkozás nem történt, így a létesítmény a mai igényeket már nem elégítette ki.</w:t>
      </w:r>
    </w:p>
    <w:p>
      <w:pPr>
        <w:pStyle w:val="Normal"/>
        <w:spacing w:lineRule="auto" w:line="240" w:before="0" w:after="120"/>
        <w:jc w:val="both"/>
        <w:rPr>
          <w:rFonts w:ascii="Arial" w:hAnsi="Arial" w:cs="Arial"/>
          <w:color w:val="00B0F0"/>
        </w:rPr>
      </w:pPr>
      <w:r>
        <w:rPr>
          <w:rFonts w:cs="Arial" w:ascii="Arial" w:hAnsi="Arial"/>
        </w:rPr>
        <w:t>A 2014. évben üzembe helyezendő létesítmények mennyisége és minősége miatt, valamint a teljes nyilvános illemhely – mint szolgáltatás – minőségének javítása érdekében a jelenlegi bérleti szerződés módosítása, vagy a szolgáltatás teljesen új konstrukcióban történő megversenyeztetése javasolt. A továbbiakban a létesítmények fenntartásának, üzemeltetésének költségeit próbáljuk tárgyalni a teljesség igénye nélkül, ugyanis bizonyos költségek kapcsán nincs információnk, tapasztalatunk.</w:t>
      </w:r>
    </w:p>
    <w:p>
      <w:pPr>
        <w:pStyle w:val="Normal"/>
        <w:spacing w:lineRule="auto" w:line="240" w:before="0" w:after="120"/>
        <w:jc w:val="both"/>
        <w:rPr>
          <w:rFonts w:ascii="Arial" w:hAnsi="Arial" w:cs="Arial"/>
        </w:rPr>
      </w:pPr>
      <w:r>
        <w:rPr>
          <w:rFonts w:cs="Arial" w:ascii="Arial" w:hAnsi="Arial"/>
        </w:rPr>
        <w:t>A meglévő létesítmények közműveinek költségét az alábbi táblázatok részletezik:</w:t>
      </w:r>
    </w:p>
    <w:p>
      <w:pPr>
        <w:pStyle w:val="Normal"/>
        <w:spacing w:before="0" w:after="0"/>
        <w:rPr/>
      </w:pPr>
      <w:r>
        <w:rPr/>
        <w:t>A nyilvános illemhelyek 2013. évi ivóvíz és csatornadíj költségei:</w:t>
      </w:r>
    </w:p>
    <w:tbl>
      <w:tblPr>
        <w:tblW w:w="9060" w:type="dxa"/>
        <w:jc w:val="left"/>
        <w:tblInd w:w="-113" w:type="dxa"/>
        <w:tblLayout w:type="fixed"/>
        <w:tblCellMar>
          <w:top w:w="0" w:type="dxa"/>
          <w:left w:w="108" w:type="dxa"/>
          <w:bottom w:w="0" w:type="dxa"/>
          <w:right w:w="108" w:type="dxa"/>
        </w:tblCellMar>
      </w:tblPr>
      <w:tblGrid>
        <w:gridCol w:w="2272"/>
        <w:gridCol w:w="2257"/>
        <w:gridCol w:w="2274"/>
        <w:gridCol w:w="2257"/>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rPr>
            </w:pPr>
            <w:r>
              <w:rPr>
                <w:rFonts w:cs="Arial" w:ascii="Arial" w:hAnsi="Arial"/>
              </w:rPr>
              <w:t>201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rPr>
            </w:pPr>
            <w:r>
              <w:rPr>
                <w:rFonts w:cs="Arial" w:ascii="Arial" w:hAnsi="Arial"/>
              </w:rPr>
              <w:t>Egregyi u. 1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rPr>
            </w:pPr>
            <w:r>
              <w:rPr>
                <w:rFonts w:cs="Arial" w:ascii="Arial" w:hAnsi="Arial"/>
              </w:rPr>
              <w:t>Nagyparkoló</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rPr>
            </w:pPr>
            <w:r>
              <w:rPr>
                <w:rFonts w:cs="Arial" w:ascii="Arial" w:hAnsi="Arial"/>
              </w:rPr>
              <w:t>Kölcsey utca</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Januá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11.299,-</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98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Februá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15.41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98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Márciu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5.978,-</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98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Áprili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8.05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98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Máju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9.09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5.01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Júniu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24.67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6.05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Júliu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10.13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24.67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5.01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Augusztu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4.939,-</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1.94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6.05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Szeptembe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4.939,-</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1.94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11.2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Októbe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90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47.52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8.13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Novembe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21.55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0.90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5.01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Decembe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26.75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09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b/>
                <w:b/>
              </w:rPr>
            </w:pPr>
            <w:r>
              <w:rPr>
                <w:rFonts w:cs="Arial" w:ascii="Arial" w:hAnsi="Arial"/>
                <w:b/>
              </w:rPr>
              <w:t>Összese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50.96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268.247,-</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69.57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b/>
                <w:b/>
              </w:rPr>
            </w:pPr>
            <w:r>
              <w:rPr>
                <w:rFonts w:cs="Arial" w:ascii="Arial" w:hAnsi="Arial"/>
                <w:b/>
              </w:rPr>
              <w:t>Havi átlag</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4.24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22.35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5.798,-</w:t>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Az illemhelyek elektromos áram számlái:</w:t>
      </w:r>
    </w:p>
    <w:tbl>
      <w:tblPr>
        <w:tblW w:w="9060" w:type="dxa"/>
        <w:jc w:val="left"/>
        <w:tblInd w:w="-113" w:type="dxa"/>
        <w:tblLayout w:type="fixed"/>
        <w:tblCellMar>
          <w:top w:w="0" w:type="dxa"/>
          <w:left w:w="108" w:type="dxa"/>
          <w:bottom w:w="0" w:type="dxa"/>
          <w:right w:w="108" w:type="dxa"/>
        </w:tblCellMar>
      </w:tblPr>
      <w:tblGrid>
        <w:gridCol w:w="3022"/>
        <w:gridCol w:w="3025"/>
        <w:gridCol w:w="3013"/>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1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agyparkoló</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Kölcsey utca</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anuá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6.311,-</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ebruá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6.11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78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árciu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6.114,-</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Áprili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6.11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416,-</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áju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10.419,-</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úniu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81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77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úliu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812,-</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gusztu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81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77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zeptembe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812,-</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któbe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81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77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ovembe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791,-</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ecembe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79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73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Összesen</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68.72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16.28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Havi átlag</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5.72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1.357,-</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Tekintettel arra, hogy a felújított Kölcsey utcai épület, valamint az új Zrínyi utcai épület esetében teljesen új villamos rendszer (fűtés, használati melegvíz ellátás), valamint gépészeti rendszer fog üzemelni. A két épület várható kihasználtságát is csak becsülni tudjuk. De például a Kölcsey utcai WC esetében óránként 10 emberrel, fejenként 10 liter vízzel és 16 órás napi üzemmel számolva éves szinten 584 m3 vízfogyasztást kalkulálhatunk, amely 550-600.000,- Ft költséggel jár.</w:t>
      </w:r>
    </w:p>
    <w:p>
      <w:pPr>
        <w:pStyle w:val="Normal"/>
        <w:spacing w:lineRule="auto" w:line="240" w:before="0" w:after="120"/>
        <w:jc w:val="both"/>
        <w:rPr/>
      </w:pPr>
      <w:r>
        <w:rPr>
          <w:rFonts w:cs="Arial" w:ascii="Arial" w:hAnsi="Arial"/>
        </w:rPr>
        <w:t xml:space="preserve">Az alábbi táblázat a létesítmények becsült </w:t>
      </w:r>
      <w:r>
        <w:rPr/>
        <w:t>üzemeltetési költségét mutatja éves szinten:</w:t>
      </w:r>
    </w:p>
    <w:tbl>
      <w:tblPr>
        <w:tblW w:w="9657" w:type="dxa"/>
        <w:jc w:val="left"/>
        <w:tblInd w:w="-113" w:type="dxa"/>
        <w:tblLayout w:type="fixed"/>
        <w:tblCellMar>
          <w:top w:w="0" w:type="dxa"/>
          <w:left w:w="108" w:type="dxa"/>
          <w:bottom w:w="0" w:type="dxa"/>
          <w:right w:w="108" w:type="dxa"/>
        </w:tblCellMar>
      </w:tblPr>
      <w:tblGrid>
        <w:gridCol w:w="1327"/>
        <w:gridCol w:w="1928"/>
        <w:gridCol w:w="977"/>
        <w:gridCol w:w="977"/>
        <w:gridCol w:w="1307"/>
        <w:gridCol w:w="1127"/>
        <w:gridCol w:w="2014"/>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cs="Arial"/>
                <w:b/>
                <w:b/>
                <w:sz w:val="18"/>
                <w:szCs w:val="18"/>
              </w:rPr>
            </w:pPr>
            <w:r>
              <w:rPr>
                <w:rFonts w:cs="Arial" w:ascii="Arial" w:hAnsi="Arial"/>
                <w:b/>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Kölcsey 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Zrínyi u. 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Zrínyi u. játszóté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Nagyparkol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Romker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Összesen</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
                <w:b/>
                <w:sz w:val="18"/>
                <w:szCs w:val="18"/>
              </w:rPr>
            </w:pPr>
            <w:r>
              <w:rPr>
                <w:rFonts w:cs="Arial" w:ascii="Arial" w:hAnsi="Arial"/>
                <w:b/>
                <w:sz w:val="18"/>
                <w:szCs w:val="18"/>
              </w:rPr>
              <w:t>Vízdíj</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 xml:space="preserve">500.00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5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5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Arial" w:hAnsi="Arial" w:cs="Arial"/>
                <w:sz w:val="18"/>
                <w:szCs w:val="18"/>
              </w:rPr>
            </w:pPr>
            <w:r>
              <w:rPr>
                <w:rFonts w:cs="Arial" w:ascii="Arial" w:hAnsi="Arial"/>
                <w:sz w:val="18"/>
                <w:szCs w:val="18"/>
              </w:rPr>
              <w:t>3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60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2.600.00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
                <w:b/>
                <w:sz w:val="18"/>
                <w:szCs w:val="18"/>
              </w:rPr>
            </w:pPr>
            <w:r>
              <w:rPr>
                <w:rFonts w:cs="Arial" w:ascii="Arial" w:hAnsi="Arial"/>
                <w:b/>
                <w:sz w:val="18"/>
                <w:szCs w:val="18"/>
              </w:rPr>
              <w:t>Elektromos áram</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50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25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8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12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950.00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
                <w:b/>
                <w:sz w:val="18"/>
                <w:szCs w:val="18"/>
              </w:rPr>
            </w:pPr>
            <w:r>
              <w:rPr>
                <w:rFonts w:cs="Arial" w:ascii="Arial" w:hAnsi="Arial"/>
                <w:b/>
                <w:sz w:val="18"/>
                <w:szCs w:val="18"/>
              </w:rPr>
              <w:t>Higiéniai eszk.</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36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2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2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45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5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100.00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
                <w:b/>
                <w:sz w:val="18"/>
                <w:szCs w:val="18"/>
              </w:rPr>
            </w:pPr>
            <w:r>
              <w:rPr>
                <w:rFonts w:cs="Arial" w:ascii="Arial" w:hAnsi="Arial"/>
                <w:b/>
                <w:sz w:val="18"/>
                <w:szCs w:val="18"/>
              </w:rPr>
              <w:t>Karbantartá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20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0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0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Arial" w:hAnsi="Arial" w:cs="Arial"/>
                <w:sz w:val="18"/>
                <w:szCs w:val="18"/>
              </w:rPr>
            </w:pPr>
            <w:r>
              <w:rPr>
                <w:rFonts w:cs="Arial" w:ascii="Arial" w:hAnsi="Arial"/>
                <w:sz w:val="18"/>
                <w:szCs w:val="18"/>
              </w:rPr>
              <w:t>2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20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800.000,-</w:t>
            </w:r>
          </w:p>
        </w:tc>
      </w:tr>
      <w:tr>
        <w:trPr/>
        <w:tc>
          <w:tcPr>
            <w:tcW w:w="7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b/>
                <w:sz w:val="18"/>
                <w:szCs w:val="18"/>
              </w:rPr>
              <w:t>Üzemeltetési költség összese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b/>
                <w:b/>
                <w:sz w:val="18"/>
                <w:szCs w:val="18"/>
              </w:rPr>
            </w:pPr>
            <w:r>
              <w:rPr>
                <w:rFonts w:cs="Arial" w:ascii="Arial" w:hAnsi="Arial"/>
                <w:b/>
                <w:sz w:val="18"/>
                <w:szCs w:val="18"/>
              </w:rPr>
              <w:t>5.450.000,-</w:t>
            </w:r>
          </w:p>
        </w:tc>
      </w:tr>
      <w:tr>
        <w:trPr/>
        <w:tc>
          <w:tcPr>
            <w:tcW w:w="7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b/>
                <w:b/>
                <w:sz w:val="18"/>
                <w:szCs w:val="18"/>
              </w:rPr>
            </w:pPr>
            <w:r>
              <w:rPr>
                <w:rFonts w:cs="Arial" w:ascii="Arial" w:hAnsi="Arial"/>
                <w:b/>
                <w:sz w:val="18"/>
                <w:szCs w:val="18"/>
              </w:rPr>
              <w:t>Bérköltség (bruttó) – 3 főre kalkulálv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b/>
                <w:b/>
                <w:sz w:val="18"/>
                <w:szCs w:val="18"/>
              </w:rPr>
            </w:pPr>
            <w:r>
              <w:rPr>
                <w:rFonts w:cs="Arial" w:ascii="Arial" w:hAnsi="Arial"/>
                <w:b/>
                <w:sz w:val="18"/>
                <w:szCs w:val="18"/>
              </w:rPr>
              <w:t>5.700.000,-</w:t>
            </w:r>
          </w:p>
        </w:tc>
      </w:tr>
      <w:tr>
        <w:trPr/>
        <w:tc>
          <w:tcPr>
            <w:tcW w:w="7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b/>
                <w:b/>
                <w:sz w:val="18"/>
                <w:szCs w:val="18"/>
              </w:rPr>
            </w:pPr>
            <w:r>
              <w:rPr>
                <w:rFonts w:cs="Arial" w:ascii="Arial" w:hAnsi="Arial"/>
                <w:b/>
                <w:sz w:val="18"/>
                <w:szCs w:val="18"/>
              </w:rPr>
              <w:t>Becsült éves működtetés költség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b/>
                <w:sz w:val="18"/>
                <w:szCs w:val="18"/>
              </w:rPr>
              <w:t>11.150.000,-</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Tekintettel arra, hogy a létesítmények különböző alaprajzi elrendezéssel, funkciósémával rendelkeznek egységes és azonos üzemeltetési mód nehezen található. Pénzautomatával működtetett rendszer üzemeltetése esetén félő, hogy az automata beléptető rendszer kijátszásával az elvárt bevétel nem teljesül. Az automatákat könnyű kijátszani, esetleges megrongálásuk, meghibásodásuk esetén a javítás költsége is jelentős. Az egyszerűbb automata cca. 300.000,- Ft költséggel építhető be, a pénzváltó funkcióval ellátott berendezés költsége darabonként megközelíti a félmillió forintot.</w:t>
      </w:r>
    </w:p>
    <w:p>
      <w:pPr>
        <w:pStyle w:val="Normal"/>
        <w:spacing w:lineRule="auto" w:line="240" w:before="0" w:after="120"/>
        <w:jc w:val="both"/>
        <w:rPr>
          <w:rFonts w:ascii="Arial" w:hAnsi="Arial" w:cs="Arial"/>
        </w:rPr>
      </w:pPr>
      <w:r>
        <w:rPr>
          <w:rFonts w:cs="Arial" w:ascii="Arial" w:hAnsi="Arial"/>
        </w:rPr>
        <w:t>Ha mindegyik illemhelyhez személyzetet szeretnénk, akkor a hosszú nyitva tartás miatt több műszakban kell a rendelkezésre állást biztosítani. A hétvégi és a rendezvények alatti munkavégzés miatt minimum 3 alkalmazottat kell felvenni, ami éves szinten mintegy 5.700.000,- Ft költséggel jár. Ez a személyzet nem tudja biztosítani az egyes létesítményeknél a folyamatos jelenlétet, csupán az időszakonkénti (pl. 2 óránkénti) ellenőrzést, feltöltést, takarítást. A fenti üzemelési díj kalkulációban ezt a számot szerepeltettük. Azonban ha mindegyik létesítménynél folyamatos jelenlétet szeretnénk biztosítani, akkor 5 helyszínen 3 műszakban összesen 15 alkalmazottat kell felvenni, ami minimálbéren éves szinten mintegy 28.500.000,- Ft költséget jelentene. A fenti táblázatban szereplő karbantartási díjak becsült összegek, ugyanis erre vonatkozólag nincsenek tapasztalati számaink, hiszen az apróbb karbantartásokat a vállalkozó végezte, nagyobb javítás pedig nem történt.</w:t>
      </w:r>
    </w:p>
    <w:p>
      <w:pPr>
        <w:pStyle w:val="Normal"/>
        <w:spacing w:lineRule="auto" w:line="240" w:before="0" w:after="120"/>
        <w:jc w:val="both"/>
        <w:rPr/>
      </w:pPr>
      <w:r>
        <w:rPr>
          <w:rFonts w:cs="Arial" w:ascii="Arial" w:hAnsi="Arial"/>
        </w:rPr>
        <w:t xml:space="preserve">Mivel az illemhelyek automata üzemeltetése technikai problémákat vet fel, az összes helyszínen történő személyzet biztosítása pedig óriási költség lenne (évi 28.500.000,- Ft) ezért a bevételek beszedése csak jelentős költséggel volna biztosított. Javasolt ezért az illemhelyek ingyenes használatának biztosítása – így csökkentve az üzemeltetés kiadásait. A folyamatos üzemeltetést, takarítást és a higiéniai eszközök feltöltését pedig célszerű volna külső vállalkozásba adni. </w:t>
      </w:r>
    </w:p>
    <w:p>
      <w:pPr>
        <w:pStyle w:val="Normal"/>
        <w:spacing w:lineRule="auto" w:line="240" w:before="0" w:after="120"/>
        <w:jc w:val="both"/>
        <w:rPr>
          <w:rFonts w:ascii="Arial" w:hAnsi="Arial" w:cs="Arial"/>
        </w:rPr>
      </w:pPr>
      <w:r>
        <w:rPr>
          <w:rFonts w:cs="Arial" w:ascii="Arial" w:hAnsi="Arial"/>
        </w:rPr>
        <w:t>Az üzemeltetésre vonatkozó ajánlattételi felhívás összeállítása, az ajánlattételi felhívás kibocsátása és a vállalkozóval történő üzemeltetési szerződés megkötése a GAMESZ feladata lesz, tekintettel arra, hogy az önkormányzati létesítmények üzemeltetése kapcsán felhalmozott tudás és szakmai tapasztalat a Szervezetnél áll rendelkezésre. Az Önkormányzat részéről a létesítmények működési költségét biztosítani kell, ugyanakkor a későbbiek folyamán az üzemelés tapasztalatait figyelembe véve a költségvetési fedezetet folyamatosan felülvizsgálni, és a szükséges mértékben korrigálni szüksége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Tisztelt Képviselő-testüle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Kérem az illemhelyek további üzemeltetésére vonatkozó határozati javaslatot támogatni szíveskedjenek.</w:t>
      </w:r>
    </w:p>
    <w:p>
      <w:pPr>
        <w:pStyle w:val="Normal"/>
        <w:autoSpaceDE w:val="false"/>
        <w:spacing w:lineRule="auto" w:line="240" w:before="0" w:after="0"/>
        <w:jc w:val="both"/>
        <w:rPr>
          <w:rFonts w:ascii="Arial" w:hAnsi="Arial" w:cs="Arial"/>
        </w:rPr>
      </w:pPr>
      <w:r>
        <w:rPr>
          <w:rFonts w:cs="Arial" w:ascii="Arial" w:hAnsi="Arial"/>
        </w:rPr>
        <w:t>A határozati javaslat elfogadása egyszerű szótöbbséget igénye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Hévíz, 2014. január 17.</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r>
        <w:br w:type="page"/>
      </w:r>
    </w:p>
    <w:p>
      <w:pPr>
        <w:pStyle w:val="Normal"/>
        <w:numPr>
          <w:ilvl w:val="0"/>
          <w:numId w:val="0"/>
        </w:numPr>
        <w:autoSpaceDE w:val="false"/>
        <w:spacing w:lineRule="auto" w:line="240" w:before="0" w:after="0"/>
        <w:jc w:val="center"/>
        <w:outlineLvl w:val="0"/>
        <w:rPr>
          <w:rFonts w:ascii="Arial" w:hAnsi="Arial" w:cs="Arial"/>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tabs>
          <w:tab w:val="clear" w:pos="708"/>
          <w:tab w:val="left" w:pos="1985" w:leader="none"/>
        </w:tabs>
        <w:jc w:val="both"/>
        <w:rPr>
          <w:rFonts w:ascii="Arial" w:hAnsi="Arial" w:cs="Arial"/>
        </w:rPr>
      </w:pPr>
      <w:r>
        <w:rPr>
          <w:rFonts w:cs="Arial" w:ascii="Arial" w:hAnsi="Arial"/>
        </w:rPr>
        <w:t>Hévíz Város Önkormányzat Képviselő-testülete megtárgyalta Hévíz Város közigazgatási területén működő nyilvános illemhelyek üzemeltetésének módozatait, valamint a létesítmények működtetésének várható költségeit. A Képviselő-testület elrendeli a létesítmények üzemeltetésének vállalkozásba adását. Elrendeli továbbá, hogy az üzemeltetés feltételeinek részletes kidolgozását követően, készüljön az üzemeltetés vállalkozásba adásáról szóló ajánlattételi felhívás.</w:t>
      </w:r>
    </w:p>
    <w:p>
      <w:pPr>
        <w:pStyle w:val="Normal"/>
        <w:numPr>
          <w:ilvl w:val="0"/>
          <w:numId w:val="0"/>
        </w:numPr>
        <w:tabs>
          <w:tab w:val="clear" w:pos="708"/>
          <w:tab w:val="left" w:pos="-110" w:leader="none"/>
        </w:tabs>
        <w:spacing w:lineRule="auto" w:line="240" w:before="0" w:after="0"/>
        <w:ind w:left="708" w:hanging="268"/>
        <w:jc w:val="both"/>
        <w:outlineLvl w:val="0"/>
        <w:rPr>
          <w:rFonts w:ascii="Arial" w:hAnsi="Arial" w:cs="Arial"/>
        </w:rPr>
      </w:pPr>
      <w:r>
        <w:rPr>
          <w:rFonts w:cs="Arial" w:ascii="Arial" w:hAnsi="Arial"/>
          <w:u w:val="single"/>
        </w:rPr>
        <w:t>Felelős</w:t>
      </w:r>
      <w:r>
        <w:rPr>
          <w:rFonts w:cs="Arial" w:ascii="Arial" w:hAnsi="Arial"/>
        </w:rPr>
        <w:t>: Laczkó Mária GAMESZ vezető</w:t>
      </w:r>
    </w:p>
    <w:p>
      <w:pPr>
        <w:pStyle w:val="Normal"/>
        <w:tabs>
          <w:tab w:val="clear" w:pos="708"/>
          <w:tab w:val="left" w:pos="1985" w:leader="none"/>
        </w:tabs>
        <w:spacing w:before="0" w:after="0"/>
        <w:ind w:left="357" w:hanging="0"/>
        <w:jc w:val="both"/>
        <w:rPr>
          <w:rFonts w:ascii="Arial" w:hAnsi="Arial" w:cs="Arial"/>
        </w:rPr>
      </w:pPr>
      <w:r>
        <w:rPr>
          <w:rFonts w:cs="Arial" w:ascii="Arial" w:hAnsi="Arial"/>
        </w:rPr>
        <w:t>Határidő: 2014. február 28.</w:t>
      </w:r>
    </w:p>
    <w:p>
      <w:pPr>
        <w:pStyle w:val="Normal"/>
        <w:tabs>
          <w:tab w:val="clear" w:pos="708"/>
          <w:tab w:val="left" w:pos="1985" w:leader="none"/>
        </w:tabs>
        <w:spacing w:before="0" w:after="0"/>
        <w:ind w:left="357"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Városi nyilvános WC-k üzemeltetés rendjének meghatároz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anuár 2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9/2014. (I.29.)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Városi nyilvános WC-k üzemeltetés rendjének meghatároz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anuár 2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8/2014. (I.2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303"/>
        <w:gridCol w:w="2483"/>
        <w:gridCol w:w="1843"/>
        <w:gridCol w:w="2939"/>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ikó Gábo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Babics Tamá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Városfejlesztési Osztály</w:t>
            </w:r>
          </w:p>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483"/>
        <w:gridCol w:w="2483"/>
        <w:gridCol w:w="2483"/>
        <w:gridCol w:w="2119"/>
      </w:tblGrid>
      <w:tr>
        <w:trPr>
          <w:trHeight w:val="277"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349250</wp:posOffset>
          </wp:positionH>
          <wp:positionV relativeFrom="paragraph">
            <wp:posOffset>2457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05:00Z</dcterms:created>
  <dc:creator>T-Cont Kft</dc:creator>
  <dc:description/>
  <cp:keywords/>
  <dc:language>en-US</dc:language>
  <cp:lastModifiedBy>cseke.erzsebet</cp:lastModifiedBy>
  <cp:lastPrinted>2014-01-17T11:49:00Z</cp:lastPrinted>
  <dcterms:modified xsi:type="dcterms:W3CDTF">2014-01-30T13:36:00Z</dcterms:modified>
  <cp:revision>4</cp:revision>
  <dc:subject/>
  <dc:title>Iktatószám: PMK/144/2011</dc:title>
</cp:coreProperties>
</file>